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4"/>
          <w:szCs w:val="24"/>
        </w:rPr>
      </w:pPr>
      <w:r>
        <w:rPr>
          <w:i/>
          <w:iCs/>
          <w:sz w:val="24"/>
          <w:szCs w:val="24"/>
        </w:rPr>
        <w:t>12/2/2013 11:09 AM</w:t>
      </w:r>
    </w:p>
    <w:p>
      <w:pPr>
        <w:pStyle w:val="Normal"/>
        <w:rPr>
          <w:sz w:val="32"/>
        </w:rPr>
      </w:pPr>
      <w:r>
        <w:rPr>
          <w:sz w:val="32"/>
        </w:rPr>
        <w:t>Proposal to investigate the properties of combined Micromegas and GEM gain structures for use in PID and tracking detectors.</w:t>
      </w:r>
    </w:p>
    <w:p>
      <w:pPr>
        <w:pStyle w:val="Normal"/>
        <w:rPr>
          <w:sz w:val="32"/>
        </w:rPr>
      </w:pPr>
      <w:r>
        <w:rPr>
          <w:sz w:val="32"/>
        </w:rPr>
      </w:r>
    </w:p>
    <w:p>
      <w:pPr>
        <w:pStyle w:val="Normal"/>
        <w:rPr/>
      </w:pPr>
      <w:r>
        <w:rPr>
          <w:sz w:val="24"/>
          <w:szCs w:val="24"/>
        </w:rPr>
        <w:t>Micropattern gas detectors (Gas Electron Multipliers (GEM), MicroMegas (MMG)) will be a key element of EIC detectors.  Multi-GEM and MMG detectors have demonstrated high gas gain;  good space, energy and timing resolution; low ion back-flow (IBF); and the abilility to work with many different gas mixtures.We  propose to investigate the properties of combined GEM and MMG structures through simulation and a series of prototype detectors.</w:t>
      </w:r>
    </w:p>
    <w:p>
      <w:pPr>
        <w:pStyle w:val="Normal"/>
        <w:rPr>
          <w:sz w:val="24"/>
          <w:szCs w:val="24"/>
        </w:rPr>
      </w:pPr>
      <w:r>
        <w:rPr>
          <w:sz w:val="24"/>
          <w:szCs w:val="24"/>
        </w:rPr>
        <w:t>Cherenkov Photodetector.</w:t>
      </w:r>
    </w:p>
    <w:p>
      <w:pPr>
        <w:pStyle w:val="Normal"/>
        <w:rPr>
          <w:sz w:val="24"/>
          <w:szCs w:val="24"/>
        </w:rPr>
      </w:pPr>
      <w:r>
        <w:rPr>
          <w:sz w:val="24"/>
          <w:szCs w:val="24"/>
        </w:rPr>
        <w:t>The combination multi-GEM+CsI photocathode was successfully utilized in PHENIX for a hadron blind Cherenkov detector and also tested in this R&amp;D collaboration in a ring imaging Cherenkov (RICH) detector. To be sensitive to single photo-electrons the detector gas amplification should be  &gt;10**4. For stable operation this requires &gt;= 4 GEM foils.</w:t>
      </w:r>
    </w:p>
    <w:p>
      <w:pPr>
        <w:pStyle w:val="Normal"/>
        <w:rPr>
          <w:sz w:val="24"/>
          <w:szCs w:val="24"/>
        </w:rPr>
      </w:pPr>
      <w:r>
        <w:rPr>
          <w:rFonts w:eastAsia="Calibri" w:cs="Calibri"/>
          <w:sz w:val="24"/>
          <w:szCs w:val="24"/>
        </w:rPr>
        <w:t xml:space="preserve"> </w:t>
      </w:r>
      <w:r>
        <w:rPr>
          <w:sz w:val="24"/>
          <w:szCs w:val="24"/>
        </w:rPr>
        <w:t>As an alternative approach we would like to test GEM+MMG to exploit the positive properties of both technologies. A GEM+CsI photocathode has been shown to be a high quantum efficiency photo-detector with ~10-20 gas amplification and good  efficiency to transport electrons to the next amplification stage.  Using a MMG as the next stage with a gain of 500-1000 meets the requirements of high gain while at the same time allowing operation of both stages (GEM and MMG) at quite modest gain to minimize sparking and instability.  This combination provides a simpler structure allowing simpler operation (only 2 elements requiring HV bias).  Both GEM and MMG have demonstrated the capability to operate in a wide variety of gases and gas mixes and so both are amenable to use in a photodetector.  We propose to first carry out a detailed simulation including all aspects of the Cherenkov detector to determine the optimum readout structure (pad pitch, size) and then to build and test a small prototype detector.</w:t>
      </w:r>
    </w:p>
    <w:p>
      <w:pPr>
        <w:pStyle w:val="Normal"/>
        <w:rPr>
          <w:sz w:val="24"/>
          <w:szCs w:val="24"/>
        </w:rPr>
      </w:pPr>
      <w:r>
        <w:rPr>
          <w:sz w:val="24"/>
          <w:szCs w:val="24"/>
        </w:rPr>
        <w:t>TPC Detector</w:t>
      </w:r>
    </w:p>
    <w:p>
      <w:pPr>
        <w:pStyle w:val="Normal"/>
        <w:rPr>
          <w:sz w:val="24"/>
          <w:szCs w:val="24"/>
        </w:rPr>
      </w:pPr>
      <w:r>
        <w:rPr>
          <w:sz w:val="24"/>
          <w:szCs w:val="24"/>
        </w:rPr>
        <w:t xml:space="preserve">A key problem for TPC tracking detectors is the backflow of positive ions (IBF) produced in the gain structure into the main TPC drift region.  Since these ions drift very slowly they can accumulate in the main TPC volume leading to distortion of the main TPC electric field and hence distortion of the track images.  For the present generation of TPC’s with MPWC gain structures this problem has been overcome by introducing a wire grid in front of the MPWC with alternating wires set to different voltages.  The voltages on the grid wires are set either to allow transmission of charged particles or to block the transmission. This gating grid is normally set to block transmission.  The TPC is operated with a trigger and when a trigger is received the gating grid is opened for long enough to allow the ionization electrons from the main TPC volume to drift into the MPWC and be multiplied there.  The positive ions produced in the avalanches at the MPCW wires drift very slowly back toward the gating gird. The grid is closed before the positive ions reach it so they are blocked from entering the main TPC volume.  To block these ions the grid must remain closed for the time required for the ions to drift from the MPWC anode wires to the grid.  This is typically about 100 </w:t>
      </w:r>
      <w:r>
        <w:rPr>
          <w:rFonts w:cs="Symbol" w:ascii="Symbol" w:hAnsi="Symbol"/>
          <w:sz w:val="24"/>
          <w:szCs w:val="24"/>
        </w:rPr>
        <w:t></w:t>
      </w:r>
      <w:r>
        <w:rPr>
          <w:sz w:val="24"/>
          <w:szCs w:val="24"/>
        </w:rPr>
        <w:t xml:space="preserve">s and represents an intrinsic dead time for this method.   </w:t>
      </w:r>
    </w:p>
    <w:p>
      <w:pPr>
        <w:pStyle w:val="Normal"/>
        <w:rPr>
          <w:sz w:val="24"/>
          <w:szCs w:val="24"/>
        </w:rPr>
      </w:pPr>
      <w:r>
        <w:rPr>
          <w:sz w:val="24"/>
          <w:szCs w:val="24"/>
        </w:rPr>
        <w:t xml:space="preserve">GEM’s and MMG’s both have intrinsically low ion feedback and offer the possibility to construct a TPC that can operate continuously (no gating grid). Recent measurements by the ALICE group have demonstrated that with 4 GEMS, two with hole pitch twice as large as the other two, IBF as low as 1% can be reached.  To achieve this low IBF the transfer field in some of the gaps between GEM foils must be set almost to the limit where gain would occur in those gaps.  Also, even with IBF as low as 1% at a gain of 2000 this means the IBF is 20 times the initial ionization in the TPC drift volume.  MMG have quite low IBF due to the very high ratio of field in the MMG to the drift field above the mesh.  However  because of the small amplification gap and the very high field there is very little spreading of the charge in the avalanche.  To obtain good spatial resolution the charge must be spread across at least two readout elements.  Thus one would need a very fine pitch readout structure giving high channel count and high cost for the electronics. This is especially important for compact TPC’s using fast, low diffusion gas.  To alleviate this a resistive coating on the readout plane can be used but this adds significant complexity to the manufacture of the MMG and also slows down the signal.  </w:t>
      </w:r>
    </w:p>
    <w:p>
      <w:pPr>
        <w:pStyle w:val="Normal"/>
        <w:rPr>
          <w:sz w:val="24"/>
          <w:szCs w:val="24"/>
        </w:rPr>
      </w:pPr>
      <w:r>
        <w:rPr>
          <w:sz w:val="24"/>
          <w:szCs w:val="24"/>
        </w:rPr>
        <w:t>By combining GEMS with MMG for a TPC gain structure one can have some charge spreading from the GEM layers and the additional benefit of operating all gain elements at very modest gains.  We have performed an initial simulation that shows that combined with a chevron style pad structure for the readout plane (charge sharing is insured by the geometry of the pads) one can preserve excellent spatial resolution with reasonable pitch and channel count.  We have borrowed a small (10 cm x 10 cm) MMG and combined it with two standard GEM foils to make an initial measurement of the IBF.  Figure 1 shows the setup used for this and Figure 2 shows the measurements.  Measurements were done using ArCO</w:t>
      </w:r>
      <w:r>
        <w:rPr>
          <w:sz w:val="24"/>
          <w:szCs w:val="24"/>
          <w:vertAlign w:val="subscript"/>
        </w:rPr>
        <w:t>2</w:t>
      </w:r>
      <w:r>
        <w:rPr>
          <w:sz w:val="24"/>
          <w:szCs w:val="24"/>
        </w:rPr>
        <w:t xml:space="preserve"> (70%/30% and 90%/10%) with the GEM foil voltages always set to give a total GEM+MMG gain of 2000.  The MMG voltage was varied to vary the ratio of MMG field to induction field (see Fig).  The ratio of cathode current to anode current in the presence of a radioactive source vs the ratio of MMG field to induction field is plotted in Fig. 2.  These results are reproduced with the two different gas mixes.  At each setting the gain was adjusted and resolution check by measuring the PH spectrum at the anode (read out plane) with a standard CSP/shaper and ADC (Fig 3).    IBF as low as 0.2% is reached without any further optimization.  We propose to build 3 prototype GEM + MMG chambers to investigate and optimize this structure. Two chambers will be built with different MMG mesh pitch.  We expect finer pitch MMG should give better IBF.  For each of these chambers we will investigate different GEM configurations to find the optimum configuration.  After optimizing the configuration we will use a detailed simulation to determine the optimum pitch for a TPC readout plane for the optimized configuration and build a small prototype that can be combined with out prototype TPC to verify the performance.</w:t>
      </w:r>
    </w:p>
    <w:p>
      <w:pPr>
        <w:pStyle w:val="Normal"/>
        <w:rPr>
          <w:sz w:val="24"/>
          <w:szCs w:val="24"/>
        </w:rPr>
      </w:pPr>
      <w:r>
        <w:rPr>
          <w:sz w:val="24"/>
          <w:szCs w:val="24"/>
        </w:rPr>
        <w:t>In summary we propose to build and characterize a series of GEM + MMG chambers to find the optimum configuration for use in a RICH detector and a TPC.</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582295</wp:posOffset>
                </wp:positionV>
                <wp:extent cx="895350" cy="247650"/>
                <wp:effectExtent l="5080" t="5080" r="5080" b="5080"/>
                <wp:wrapNone/>
                <wp:docPr id="1" name=""/>
                <a:graphic xmlns:a="http://schemas.openxmlformats.org/drawingml/2006/main">
                  <a:graphicData uri="http://schemas.microsoft.com/office/word/2010/wordprocessingShape">
                    <wps:wsp>
                      <wps:cNvSpPr/>
                      <wps:spPr>
                        <a:xfrm>
                          <a:off x="0" y="0"/>
                          <a:ext cx="89532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45.85pt;width:70.45pt;height:19.45pt;mso-wrap-style:none;v-text-anchor:middle">
                <v:fill o:detectmouseclick="t" type="solid" color2="black"/>
                <v:stroke color="white" weight="9360" joinstyle="miter" endcap="flat"/>
                <w10:wrap type="none"/>
              </v:rect>
            </w:pict>
          </mc:Fallback>
        </mc:AlternateContent>
        <w:drawing>
          <wp:inline distT="0" distB="0" distL="0" distR="0">
            <wp:extent cx="5943600"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Caption"/>
        <w:rPr>
          <w:sz w:val="24"/>
          <w:szCs w:val="24"/>
        </w:rPr>
      </w:pPr>
      <w:bookmarkStart w:id="0" w:name="_Ref37375798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  Setup used for preliminary IBF measurement of combined GEM + MMG.  Measurements were performed using ArCO</w:t>
      </w:r>
      <w:r>
        <w:rPr>
          <w:sz w:val="24"/>
          <w:szCs w:val="24"/>
          <w:vertAlign w:val="subscript"/>
        </w:rPr>
        <w:t>2</w:t>
      </w:r>
      <w:r>
        <w:rPr>
          <w:sz w:val="24"/>
          <w:szCs w:val="24"/>
        </w:rPr>
        <w:t xml:space="preserve"> mixes (70%/30% and 90%/10%) for three MMG voltages (field) settings with GEM voltages adjusted to keep overall gain at 2000.</w:t>
      </w:r>
    </w:p>
    <w:p>
      <w:pPr>
        <w:pStyle w:val="Normal"/>
        <w:jc w:val="center"/>
        <w:rPr>
          <w:lang w:val="en-US" w:eastAsia="en-US"/>
        </w:rPr>
      </w:pPr>
      <w:r>
        <w:rPr>
          <w:lang w:val="en-US" w:eastAsia="en-US"/>
        </w:rPr>
        <w:drawing>
          <wp:inline distT="0" distB="0" distL="0" distR="0">
            <wp:extent cx="3658235" cy="3528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3658235" cy="352806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Preliminary IBF measurement for 2 GEM + MMG. Horizontal scale is ratio of MMG field to induction field (see </w:t>
      </w:r>
      <w:r>
        <w:rPr>
          <w:sz w:val="24"/>
          <w:szCs w:val="24"/>
        </w:rPr>
        <w:fldChar w:fldCharType="begin"/>
      </w:r>
      <w:r>
        <w:rPr>
          <w:sz w:val="24"/>
          <w:szCs w:val="24"/>
        </w:rPr>
        <w:instrText xml:space="preserve"> REF _Ref373757984 \h </w:instrText>
      </w:r>
      <w:r>
        <w:rPr>
          <w:sz w:val="24"/>
          <w:szCs w:val="24"/>
        </w:rPr>
        <w:fldChar w:fldCharType="separate"/>
      </w:r>
      <w:r>
        <w:rPr>
          <w:sz w:val="24"/>
          <w:szCs w:val="24"/>
        </w:rPr>
        <w:t>Figure 1</w:t>
      </w:r>
      <w:r>
        <w:rPr>
          <w:sz w:val="24"/>
          <w:szCs w:val="24"/>
        </w:rPr>
        <w:fldChar w:fldCharType="end"/>
      </w:r>
      <w:r>
        <w:rPr>
          <w:sz w:val="24"/>
          <w:szCs w:val="24"/>
        </w:rPr>
        <w:t>).  Vertical scale is ratio of anode current (strip readout plane) to cathode current.</w:t>
      </w:r>
    </w:p>
    <w:p>
      <w:pPr>
        <w:pStyle w:val="Normal"/>
        <w:jc w:val="center"/>
        <w:rPr>
          <w:lang w:val="en-US" w:eastAsia="en-US"/>
        </w:rPr>
      </w:pPr>
      <w:r>
        <w:rPr>
          <w:lang w:val="en-US" w:eastAsia="en-US"/>
        </w:rPr>
        <w:drawing>
          <wp:inline distT="0" distB="0" distL="0" distR="0">
            <wp:extent cx="2988945" cy="3046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2988945" cy="3046730"/>
                    </a:xfrm>
                    <a:prstGeom prst="rect">
                      <a:avLst/>
                    </a:prstGeom>
                  </pic:spPr>
                </pic:pic>
              </a:graphicData>
            </a:graphic>
          </wp:inline>
        </w:drawing>
      </w:r>
    </w:p>
    <w:p>
      <w:pPr>
        <w:pStyle w:val="Caption"/>
        <w:spacing w:before="120" w:after="120"/>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Typical PH spectrum from MMG anode of 2 GEM + MMG chamber irradiated with </w:t>
      </w:r>
      <w:r>
        <w:rPr>
          <w:sz w:val="24"/>
          <w:szCs w:val="24"/>
          <w:vertAlign w:val="superscript"/>
        </w:rPr>
        <w:t>55</w:t>
      </w:r>
      <w:r>
        <w:rPr>
          <w:sz w:val="24"/>
          <w:szCs w:val="24"/>
        </w:rPr>
        <w:t>Fe source.</w:t>
      </w:r>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1:19:00Z</dcterms:created>
  <dc:creator>nikolai</dc:creator>
  <dc:description/>
  <dc:language>en-US</dc:language>
  <cp:lastModifiedBy>majka</cp:lastModifiedBy>
  <cp:lastPrinted>2013-12-02T14:39:00Z</cp:lastPrinted>
  <dcterms:modified xsi:type="dcterms:W3CDTF">2013-12-02T19:47:00Z</dcterms:modified>
  <cp:revision>8</cp:revision>
  <dc:subject/>
  <dc:title>R&amp;D proposal to simulate response, construct and test different options for 1 or 2 GEM foils in a combination with MicroMegas</dc:title>
</cp:coreProperties>
</file>